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693"/>
        <w:gridCol w:w="142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va a restaurování hradební zdi v Třeboni u č.p. 127/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Zdeněk Mráz, místo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426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(sazba 21%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(sazba 15%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4-02-20T17:08:00Z</dcterms:modified>
  <cp:revision>16</cp:revision>
  <dc:subject/>
  <dc:title>V Ý Z V A</dc:title>
</cp:coreProperties>
</file>